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mon-sense</w:t>
      </w:r>
      <w:r>
        <w:rPr/>
        <w:t xml:space="preserve"> </w:t>
      </w:r>
      <w:r>
        <w:rPr>
          <w:rFonts w:cs="Arial" w:ascii="Arial" w:hAnsi="Arial"/>
          <w:b w:val="false"/>
          <w:bCs w:val="false"/>
          <w:color w:val="000000"/>
          <w:sz w:val="21"/>
          <w:szCs w:val="21"/>
        </w:rPr>
        <w:t>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e6jni0jm77N74C0wafK3ljNSGva6GrGQiLPsh9Ou5B79e9RMb4YAUA0Ue9q65QjhUUe/FR
GGUmMgNy5n3J+Tlu4fZq61xsSaRBtntc8aiTT4B+nw0LXRC8PqG49/ilfz0C1gxP78a3426T
SY7WN9c4PM/3ExBI34TiEnR5kWcnpli1+QWIxSb4CzfwMzBkE8FIKxeW8FUpe5HF3BzRSp+T
pZGh60uRUvFnRNQoHG</vt:lpwstr>
  </property>
  <property fmtid="{D5CDD505-2E9C-101B-9397-08002B2CF9AE}" pid="3" name="_2015_ms_pID_7253431">
    <vt:lpwstr>xwArvYpWHSEqup4jlw+nsCrHIK4B+lFHSZRLRTtRyRu3fbu+/m85yG
3EESIeQsszusTCRRvkBWOaAiVFuOAKHliJ6QXoysD1w88kTCdNhi0c/MRBwJgMl9Sa+RP92i
xxSO67M5TYyTP/3PeUImru2vv+FSugnEalFeruDOtiXP8BzsPE+AJPJVMX6B2KVPc+zrXcvM
HgEtA7lXnVYHqtO+jOfdh+E1F+zX8RYnYtO6</vt:lpwstr>
  </property>
  <property fmtid="{D5CDD505-2E9C-101B-9397-08002B2CF9AE}" pid="4" name="_2015_ms_pID_7253431_00">
    <vt:lpwstr>_2015_ms_pID_7253431</vt:lpwstr>
  </property>
  <property fmtid="{D5CDD505-2E9C-101B-9397-08002B2CF9AE}" pid="5" name="_2015_ms_pID_7253432">
    <vt:lpwstr>GB/Yxbltbo2N97NoD1QVMUzbjrwU3q4+fI2t
HsOuMcMAGPfPk4Wde/PjOm1CmngSljiAgI6Si3D1x8K4zrJA3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